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1"/>
        <w:gridCol w:w="279"/>
        <w:gridCol w:w="1890"/>
        <w:gridCol w:w="180"/>
        <w:gridCol w:w="1440"/>
        <w:gridCol w:w="270"/>
        <w:gridCol w:w="1710"/>
        <w:gridCol w:w="1080"/>
        <w:gridCol w:w="1819"/>
      </w:tblGrid>
      <w:tr>
        <w:trPr>
          <w:trHeight w:val="235" w:hRule="atLeast"/>
          <w:cantSplit w:val="true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GAL NAME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ME YOU GO BY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TREET ADDRESS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ITY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UNTY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TATE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IP CODE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OME PHONE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ORK PHONE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AX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-MAIL ADDRESS</w:t>
            </w:r>
          </w:p>
          <w:p>
            <w:pPr>
              <w:pStyle w:val="Normal"/>
              <w:tabs>
                <w:tab w:val="clear" w:pos="360"/>
              </w:tabs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 identify as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</w:t>
            </w:r>
            <w:r>
              <w:fldChar w:fldCharType="begin">
                <w:ffData>
                  <w:name w:val="__Fieldmark__11_3997661459"/>
                  <w:enabled/>
                  <w:ddList>
                    <w:result w:val="0"/>
                    <w:listEntry w:val="Select one"/>
                    <w:listEntry w:val="Male"/>
                    <w:listEntry w:val="Female"/>
                    <w:listEntry w:val="Other"/>
                  </w:ddList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DROPDOWN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0" w:name="__Fieldmark__11_3997661459"/>
            <w:bookmarkStart w:id="1" w:name="__Fieldmark__11_3997661459"/>
            <w:bookmarkEnd w:id="1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360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f other please describe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ferred pronouns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</w:t>
            </w:r>
            <w:r>
              <w:fldChar w:fldCharType="begin">
                <w:ffData>
                  <w:name w:val="__Fieldmark__13_3997661459"/>
                  <w:enabled/>
                  <w:ddList>
                    <w:result w:val="0"/>
                    <w:listEntry w:val="Select one"/>
                    <w:listEntry w:val="She/her/hers"/>
                    <w:listEntry w:val="He/him/his"/>
                    <w:listEntry w:val="They/theirs"/>
                  </w:ddList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DROPDOWN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2" w:name="__Fieldmark__13_3997661459"/>
            <w:bookmarkStart w:id="3" w:name="__Fieldmark__13_3997661459"/>
            <w:bookmarkEnd w:id="3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4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 am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fldChar w:fldCharType="begin">
                <w:ffData>
                  <w:name w:val="__Fieldmark__14_3997661459"/>
                  <w:enabled/>
                  <w:ddList>
                    <w:result w:val="0"/>
                    <w:listEntry w:val="Select one"/>
                    <w:listEntry w:val="Caucasian"/>
                    <w:listEntry w:val="Hispanic"/>
                    <w:listEntry w:val="African American"/>
                    <w:listEntry w:val="Asian"/>
                    <w:listEntry w:val="Native American"/>
                    <w:listEntry w:val="Other"/>
                  </w:ddList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DROPDOWN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" w:name="__Fieldmark__14_3997661459"/>
            <w:bookmarkStart w:id="5" w:name="__Fieldmark__14_3997661459"/>
            <w:bookmarkEnd w:id="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360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o you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" w:name="__Fieldmark__15_3997661459"/>
            <w:bookmarkStart w:id="7" w:name="__Fieldmark__15_3997661459"/>
            <w:bookmarkEnd w:id="7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SPEAK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8" w:name="__Fieldmark__16_3997661459"/>
            <w:bookmarkStart w:id="9" w:name="__Fieldmark__16_3997661459"/>
            <w:bookmarkEnd w:id="9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 WRITE a language other than English?    What Language(s)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 am applying for:</w:t>
            </w:r>
            <w:r>
              <w:rPr>
                <w:rFonts w:cs="Calibri" w:ascii="Calibri" w:hAnsi="Calibri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10" w:name="__Fieldmark__18_3997661459"/>
            <w:bookmarkStart w:id="11" w:name="__Fieldmark__18_3997661459"/>
            <w:bookmarkEnd w:id="11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First Time Appointment</w:t>
              <w:tab/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12" w:name="__Fieldmark__19_3997661459"/>
            <w:bookmarkStart w:id="13" w:name="__Fieldmark__19_3997661459"/>
            <w:bookmarkEnd w:id="13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Reappointment</w:t>
            </w:r>
          </w:p>
        </w:tc>
      </w:tr>
      <w:tr>
        <w:trPr>
          <w:trHeight w:val="1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752" w:leader="none"/>
              </w:tabs>
              <w:spacing w:before="4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 am applying as:</w:t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5022" w:leader="none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14" w:name="__Fieldmark__20_3997661459"/>
            <w:bookmarkStart w:id="15" w:name="__Fieldmark__20_3997661459"/>
            <w:bookmarkEnd w:id="1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Person With a Developmental Disability</w:t>
              <w:tab/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5022" w:leader="none"/>
              </w:tabs>
              <w:spacing w:before="4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16" w:name="__Fieldmark__21_3997661459"/>
            <w:bookmarkStart w:id="17" w:name="__Fieldmark__21_3997661459"/>
            <w:bookmarkEnd w:id="17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Parent Of A Child With a Developmental Disability</w:t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18" w:name="__Fieldmark__22_3997661459"/>
            <w:bookmarkStart w:id="19" w:name="__Fieldmark__22_3997661459"/>
            <w:bookmarkEnd w:id="19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Immediate Relative, Parent, or Guardian of a Person w/ Dev. Disability who is or was in an Institution</w:t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4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20" w:name="__Fieldmark__23_3997661459"/>
            <w:bookmarkStart w:id="21" w:name="__Fieldmark__23_3997661459"/>
            <w:bookmarkEnd w:id="21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Person with a Developmental Disability who currently is or was in an Institution</w:t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22" w:name="__Fieldmark__24_3997661459"/>
            <w:bookmarkStart w:id="23" w:name="__Fieldmark__24_3997661459"/>
            <w:bookmarkEnd w:id="23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Local Non-governmental Agency Representative </w:t>
              <w:tab/>
              <w:tab/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4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24" w:name="__Fieldmark__25_3997661459"/>
            <w:bookmarkStart w:id="25" w:name="__Fieldmark__25_3997661459"/>
            <w:bookmarkEnd w:id="2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Private Nonprofit Organization Representative</w:t>
              <w:tab/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26" w:name="__Fieldmark__26_3997661459"/>
            <w:bookmarkStart w:id="27" w:name="__Fieldmark__26_3997661459"/>
            <w:bookmarkEnd w:id="27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Protection and Advocacy Org. Representative </w:t>
              <w:tab/>
              <w:tab/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4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28" w:name="__Fieldmark__27_3997661459"/>
            <w:bookmarkStart w:id="29" w:name="__Fieldmark__27_3997661459"/>
            <w:bookmarkEnd w:id="29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University Center for Excellence in DD Representative</w:t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8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30" w:name="__Fieldmark__28_3997661459"/>
            <w:bookmarkStart w:id="31" w:name="__Fieldmark__28_3997661459"/>
            <w:bookmarkEnd w:id="31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State Agency Representative, agency nam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  <w:tab w:val="left" w:pos="4032" w:leader="none"/>
                <w:tab w:val="left" w:pos="4752" w:leader="none"/>
              </w:tabs>
              <w:spacing w:before="80" w:after="12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32" w:name="__Fieldmark__30_3997661459"/>
            <w:bookmarkStart w:id="33" w:name="__Fieldmark__30_3997661459"/>
            <w:bookmarkEnd w:id="33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Other (please list)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ll us what qualifies you for the box you check in # 2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b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b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b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What are your specific disability-related interests or concerns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What have you done to address/resolve your specific disability related interests/concerns?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As a Council member, what do you expect to contribute that will improve the lives of Idahoans with disabilities?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35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y commitment level for working on my disability related issues/concerns is:</w:t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34" w:name="__Fieldmark__36_3997661459"/>
            <w:bookmarkStart w:id="35" w:name="__Fieldmark__36_3997661459"/>
            <w:bookmarkEnd w:id="3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EXTREMELY HIGH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36" w:name="__Fieldmark__37_3997661459"/>
            <w:bookmarkStart w:id="37" w:name="__Fieldmark__37_3997661459"/>
            <w:bookmarkEnd w:id="37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HIGH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38" w:name="__Fieldmark__38_3997661459"/>
            <w:bookmarkStart w:id="39" w:name="__Fieldmark__38_3997661459"/>
            <w:bookmarkEnd w:id="39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AVERAGE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0" w:name="__Fieldmark__39_3997661459"/>
            <w:bookmarkStart w:id="41" w:name="__Fieldmark__39_3997661459"/>
            <w:bookmarkEnd w:id="41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LO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y commitment level for working on other issues affecting people with developmental disabilities is</w:t>
            </w:r>
            <w:r>
              <w:rPr>
                <w:rFonts w:cs="Calibri" w:ascii="Calibri" w:hAnsi="Calibri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2" w:name="__Fieldmark__40_3997661459"/>
            <w:bookmarkStart w:id="43" w:name="__Fieldmark__40_3997661459"/>
            <w:bookmarkEnd w:id="43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EXTREMELY HIGH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4" w:name="__Fieldmark__41_3997661459"/>
            <w:bookmarkStart w:id="45" w:name="__Fieldmark__41_3997661459"/>
            <w:bookmarkEnd w:id="4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HIGH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6" w:name="__Fieldmark__42_3997661459"/>
            <w:bookmarkStart w:id="47" w:name="__Fieldmark__42_3997661459"/>
            <w:bookmarkEnd w:id="47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AVERAGE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8" w:name="__Fieldmark__43_3997661459"/>
            <w:bookmarkStart w:id="49" w:name="__Fieldmark__43_3997661459"/>
            <w:bookmarkEnd w:id="49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LO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y comfort level for speaking in and before groups and making presentations is:</w:t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50" w:name="__Fieldmark__44_3997661459"/>
            <w:bookmarkStart w:id="51" w:name="__Fieldmark__44_3997661459"/>
            <w:bookmarkEnd w:id="51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EXTREMELY HIGH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52" w:name="__Fieldmark__45_3997661459"/>
            <w:bookmarkStart w:id="53" w:name="__Fieldmark__45_3997661459"/>
            <w:bookmarkEnd w:id="53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HIGH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54" w:name="__Fieldmark__46_3997661459"/>
            <w:bookmarkStart w:id="55" w:name="__Fieldmark__46_3997661459"/>
            <w:bookmarkEnd w:id="5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AVERAGE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56" w:name="__Fieldmark__47_3997661459"/>
            <w:bookmarkStart w:id="57" w:name="__Fieldmark__47_3997661459"/>
            <w:bookmarkEnd w:id="57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LO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y comfort level for presenting information to state and local elected officials is:</w:t>
            </w:r>
          </w:p>
          <w:p>
            <w:pPr>
              <w:pStyle w:val="Normal"/>
              <w:tabs>
                <w:tab w:val="clear" w:pos="360"/>
              </w:tabs>
              <w:spacing w:before="120" w:after="120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58" w:name="__Fieldmark__48_3997661459"/>
            <w:bookmarkStart w:id="59" w:name="__Fieldmark__48_3997661459"/>
            <w:bookmarkEnd w:id="59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EXTREMELY HIGH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0" w:name="__Fieldmark__49_3997661459"/>
            <w:bookmarkStart w:id="61" w:name="__Fieldmark__49_3997661459"/>
            <w:bookmarkEnd w:id="61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HIGH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2" w:name="__Fieldmark__50_3997661459"/>
            <w:bookmarkStart w:id="63" w:name="__Fieldmark__50_3997661459"/>
            <w:bookmarkEnd w:id="63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AVERAGE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4" w:name="__Fieldmark__51_3997661459"/>
            <w:bookmarkStart w:id="65" w:name="__Fieldmark__51_3997661459"/>
            <w:bookmarkEnd w:id="6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LOW</w:t>
            </w:r>
          </w:p>
        </w:tc>
      </w:tr>
      <w:tr>
        <w:trPr>
          <w:trHeight w:val="9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8. 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o you have commitments or conflicts that might prevent you from attending quarterly Council meetings in Boise?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6" w:name="__Fieldmark__52_3997661459"/>
            <w:bookmarkStart w:id="67" w:name="__Fieldmark__52_3997661459"/>
            <w:bookmarkEnd w:id="67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NO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8" w:name="__Fieldmark__53_3997661459"/>
            <w:bookmarkStart w:id="69" w:name="__Fieldmark__53_3997661459"/>
            <w:bookmarkEnd w:id="69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 YES   If “YES”, please explai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11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9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ease list three (3) non-family references with addresses and phone numbers and their relationship to you. At least two of these references should be professional (employer, child’s teacher, civic leader, elected official, clergy, etc.).</w:t>
            </w:r>
          </w:p>
        </w:tc>
      </w:tr>
      <w:tr>
        <w:trPr>
          <w:trHeight w:val="44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ind w:left="72" w:hanging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ind w:left="72" w:hanging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ind w:left="72" w:hanging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ind w:left="7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.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360"/>
              </w:tabs>
              <w:spacing w:before="12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</w:rPr>
              <w:t>____________________________________________________________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.</w:t>
            </w:r>
          </w:p>
        </w:tc>
        <w:tc>
          <w:tcPr>
            <w:tcW w:w="10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pacing w:before="12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vide any other information that will help us to know you better.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</w:tabs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2"/>
      <w:headerReference w:type="default" r:id="rId3"/>
      <w:type w:val="continuous"/>
      <w:pgSz w:w="12240" w:h="15840"/>
      <w:pgMar w:left="720" w:right="720" w:gutter="0" w:header="288" w:top="720" w:footer="0" w:bottom="576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 109">
    <w:altName w:val="Courier New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2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42740</wp:posOffset>
          </wp:positionH>
          <wp:positionV relativeFrom="paragraph">
            <wp:posOffset>-76200</wp:posOffset>
          </wp:positionV>
          <wp:extent cx="3084830" cy="1181100"/>
          <wp:effectExtent l="0" t="0" r="0" b="0"/>
          <wp:wrapTight wrapText="bothSides">
            <wp:wrapPolygon edited="0">
              <wp:start x="-87" y="0"/>
              <wp:lineTo x="-87" y="21366"/>
              <wp:lineTo x="21600" y="21366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32"/>
        <w:szCs w:val="40"/>
      </w:rPr>
      <w:t>COUNCIL MEMBER APPOINTMENT APPLICATION</w:t>
    </w:r>
  </w:p>
  <w:p>
    <w:pPr>
      <w:pStyle w:val="Normal"/>
      <w:tabs>
        <w:tab w:val="clear" w:pos="360"/>
      </w:tabs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 xml:space="preserve">Mail: 700 W. State St., Ste. 119, Boise, ID. 83702 </w:t>
    </w:r>
  </w:p>
  <w:p>
    <w:pPr>
      <w:pStyle w:val="Normal"/>
      <w:tabs>
        <w:tab w:val="clear" w:pos="360"/>
      </w:tabs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Fax: 208-334-3417</w:t>
    </w:r>
  </w:p>
  <w:p>
    <w:pPr>
      <w:pStyle w:val="Normal"/>
      <w:tabs>
        <w:tab w:val="clear" w:pos="360"/>
      </w:tabs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 xml:space="preserve">Email: </w:t>
    </w:r>
    <w:hyperlink r:id="rId2">
      <w:r>
        <w:rPr>
          <w:rStyle w:val="InternetLink"/>
          <w:rFonts w:cs="Calibri" w:ascii="Calibri" w:hAnsi="Calibri"/>
          <w:color w:val="0078A8"/>
          <w:sz w:val="28"/>
          <w:szCs w:val="28"/>
        </w:rPr>
        <w:t>info@icdd.idaho.gov</w:t>
      </w:r>
    </w:hyperlink>
  </w:p>
  <w:p>
    <w:pPr>
      <w:pStyle w:val="Normal"/>
      <w:tabs>
        <w:tab w:val="clear" w:pos="360"/>
      </w:tabs>
      <w:rPr/>
    </w:pPr>
    <w:r>
      <w:rPr>
        <w:rFonts w:cs="Calibri" w:ascii="Calibri" w:hAnsi="Calibri"/>
        <w:sz w:val="28"/>
        <w:szCs w:val="28"/>
      </w:rPr>
      <w:t xml:space="preserve">You must also fill out a </w:t>
    </w:r>
    <w:hyperlink r:id="rId3">
      <w:r>
        <w:rPr>
          <w:rStyle w:val="InternetLink"/>
          <w:rFonts w:cs="Calibri" w:ascii="Calibri" w:hAnsi="Calibri"/>
          <w:color w:val="0078A8"/>
          <w:sz w:val="28"/>
          <w:szCs w:val="28"/>
        </w:rPr>
        <w:t>Governor’s application</w:t>
      </w:r>
    </w:hyperlink>
    <w:r>
      <w:rPr>
        <w:rFonts w:cs="Calibri" w:ascii="Calibri" w:hAnsi="Calibri"/>
        <w:sz w:val="28"/>
        <w:szCs w:val="2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tabs>
        <w:tab w:val="left" w:pos="36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</w:tabs>
      <w:spacing w:before="120" w:after="12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</w:tabs>
      <w:spacing w:before="120" w:after="120"/>
      <w:jc w:val="center"/>
      <w:outlineLvl w:val="1"/>
    </w:pPr>
    <w:rPr>
      <w:rFonts w:ascii="Calli 109;Courier New" w:hAnsi="Calli 109;Courier New" w:cs="Calli 109;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</w:tabs>
      <w:spacing w:before="120" w:after="120"/>
      <w:jc w:val="right"/>
      <w:outlineLvl w:val="2"/>
    </w:pPr>
    <w:rPr>
      <w:rFonts w:ascii="Calli 109;Courier New" w:hAnsi="Calli 109;Courier New" w:cs="Calli 109;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</w:tabs>
      <w:outlineLvl w:val="3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360"/>
      </w:tabs>
    </w:pPr>
    <w:rPr>
      <w:rFonts w:ascii="Courier New" w:hAnsi="Courier New" w:cs="Courier New"/>
      <w:sz w:val="20"/>
    </w:rPr>
  </w:style>
  <w:style w:type="paragraph" w:styleId="HTMLPreformatted">
    <w:name w:val="HTML Preformatted"/>
    <w:basedOn w:val="Normal"/>
    <w:qFormat/>
    <w:pPr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icdd.idaho.gov" TargetMode="External"/><Relationship Id="rId3" Type="http://schemas.openxmlformats.org/officeDocument/2006/relationships/hyperlink" Target="http://gov.idaho.gov/wp-content/uploads/sites/74/2019/01/application-for-appointment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0:11:00Z</dcterms:created>
  <dc:creator>Pamela M. Stanley</dc:creator>
  <dc:description/>
  <cp:keywords/>
  <dc:language>en-US</dc:language>
  <cp:lastModifiedBy>Trisha Hammond</cp:lastModifiedBy>
  <cp:lastPrinted>2020-08-26T10:41:00Z</cp:lastPrinted>
  <dcterms:modified xsi:type="dcterms:W3CDTF">2020-09-01T16:42:00Z</dcterms:modified>
  <cp:revision>7</cp:revision>
  <dc:subject/>
  <dc:title> </dc:title>
</cp:coreProperties>
</file>